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Default"/>
        <w:jc w:val="center"/>
        <w:rPr/>
      </w:pPr>
      <w:r>
        <w:rPr>
          <w:b/>
        </w:rPr>
        <w:t>о проведении открытого конкурса на выполнение работ по благоустройству дворовой территории многоквартирных домов  № 5-15, 17-27 по ул. Портовая, № 10-14 по ул. Полоцкая, № 18 по ул. Серпуховская в г. Калининград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современной городской среды городского округа «Город Калининград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Default"/>
        <w:ind w:firstLine="708"/>
        <w:jc w:val="both"/>
        <w:rPr/>
      </w:pPr>
      <w:r>
        <w:rPr/>
        <w:t>Дата публикации извещения</w:t>
      </w:r>
      <w:r>
        <w:rPr>
          <w:color w:val="000000"/>
        </w:rPr>
        <w:t>: «25»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едмет конкурса:</w:t>
      </w:r>
      <w:r>
        <w:rPr>
          <w:rFonts w:cs="Times New Roman" w:ascii="Times New Roman" w:hAnsi="Times New Roman"/>
          <w:b/>
          <w:sz w:val="24"/>
          <w:szCs w:val="24"/>
        </w:rPr>
        <w:t xml:space="preserve"> является право заключения  2- х договоров  подряда  на выполнение  работ  по благоустройству дворовой территории многоквартирных домов  № 5-15, 17-27 по ул. Портовая, № 10-14 по ул. Полоцкая, № 18 по ул. Серпуховская в г. Калинингра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ом договора подряда № 1 является: «ООО УКБР 4», адрес производства работ МКД</w:t>
      </w:r>
      <w:r>
        <w:rPr>
          <w:rFonts w:cs="Times New Roman" w:ascii="Times New Roman" w:hAnsi="Times New Roman"/>
          <w:sz w:val="24"/>
          <w:szCs w:val="24"/>
        </w:rPr>
        <w:t xml:space="preserve"> №№  </w:t>
      </w:r>
      <w:r>
        <w:rPr>
          <w:rFonts w:cs="Times New Roman" w:ascii="Times New Roman" w:hAnsi="Times New Roman"/>
          <w:b/>
          <w:sz w:val="24"/>
          <w:szCs w:val="24"/>
        </w:rPr>
        <w:t>5-15, 17-27 по ул. Портовая, № 10-14 по ул. Полоц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: 236039, г. Калининград ул. Багратиона, 82, ИНН 3906337707       КПП39060100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ический адрес: 236039, г. Калининград ул. Багратиона, 82, директор Кислый Д.Ю.        тел. 64-25-41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ом договора подряда № 2 является: ООО «УК 25 ОСТРОВ», адрес производства работ МКД ул. Серпуховская, № 1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: 236000, г. Калининград ул. Чайковского, д. 12-18, ИНН 3906960573 КПП 39060100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й адрес: 236006, г. Калининград ул. Ген. Павлова, д. 34 литер А, директор Макаренко А.А., тел./факс 51-64-1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тором конкурса является: муниципальное казенное учреждение городского округа «Город Калининград» «Капитальный Ремонт Многоквартирных Домов» (236016, г. Калининград, ул. Фрунзе, д.71; ИНН 3906290858/КПП 390601001;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kukrmk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lg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 (4012) 92-35-90 по проведению конкурса, ф. 46-96-2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а подря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1: 21 798 82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вадцать один миллион семьсот девяносто восемь тысяч восемьсот двадцать девять) рублей, в том чис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ДС 20%: 3 633 13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ри миллиона шестьсот тридцать три тысячи сто тридцать восемь) рублей, 17 копеек. Срок выполнения работ  не бол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0 календарных дней</w:t>
      </w:r>
      <w:r>
        <w:rPr>
          <w:rFonts w:cs="Times New Roman" w:ascii="Times New Roman" w:hAnsi="Times New Roman"/>
          <w:color w:val="000000"/>
          <w:sz w:val="24"/>
          <w:szCs w:val="24"/>
        </w:rPr>
        <w:t>, в том числе: 20 дней с учетом климатологии, 10 календарных дней на подготовку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говора подряда № 2: 5 230 03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ять миллионов двести тридцать тысяч тридцать один) рубль, в том чис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ДС 20%: 871 67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осемьсот семьдесят одна тысяча шестьсот семьдесят один) рубль, 83 копейки. Срок выполнения работ  не бол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0 календарных дн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климатологии, из них 10 календарных дней на подготовку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ОБЫЕ УСЛО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ы необходимо выполн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а подря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1:  за 19 887 875 (девятнадцать миллионов восемьсот восемьдесят семь тысяч  восемьсот семьдесят)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выполнения работ  не более 150 календарных дней с учетом климатологии, из них 10 календарных дней на подготовку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а подряда № 2: за 4 815 949 (четыре миллиона восемьсот пятнадцать тысяч  девятьсот сорок девять)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выполнения работ  не более 150 календарных дней с учетом климатологии, из них 10 календарных дней на подготовку документ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йним сроком подачи конкурсных заявок является  9 час. 45 мин. дня вскрытия пакетов с конкурсными заявками. Заявки подаются по адресу: г. Калининград, ул. Фрунзе, дом 71, каб. 15, часы работы: с 9-00 часов до 18-00 часов, обед: с 13-00 часов до 14-00 ча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скрытие пакетов с конкурсными заявками будет произведено с 10 часов 00 минут «04»  марта 2019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Калининград, ул. Фрунзе, дом 71, каб. 25. На процедуру вскрытия пакетов приглашаются представители всех претендентов на участие в конкурсе. Полномочия представителя должны быть подтверждены доверенностью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Официальное извещение о проведении конкурса публикуется на интернет-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lg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е позднее, чем за 30 дней до даты проведения конкурс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оставляют обеспечение заявки  в размере 3% от начальной цены договора подря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конкурса должны перечислить сумму в размере </w:t>
      </w:r>
      <w:r>
        <w:rPr>
          <w:rFonts w:cs="Times New Roman" w:ascii="Times New Roman" w:hAnsi="Times New Roman"/>
          <w:b/>
          <w:sz w:val="24"/>
          <w:szCs w:val="24"/>
        </w:rPr>
        <w:t>741 1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емьсот сорок одна тысяча сто четырнадцать) рублей 72 копейки (3% от начальной цены договора подряда),</w:t>
      </w:r>
      <w:r>
        <w:rPr>
          <w:rFonts w:cs="Times New Roman" w:ascii="Times New Roman" w:hAnsi="Times New Roman"/>
          <w:sz w:val="24"/>
          <w:szCs w:val="24"/>
        </w:rPr>
        <w:t xml:space="preserve"> до даты вскрытия пакетов с заявками на следующий счет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ФК по Калининградской обл. (Муниципальное казенное учреждение городского округа «Город Калининград» «Капитальный Ремонт Многоквартирных Домов» л/с 05353021690), ИНН 3906290858  КПП 390601001, р/с 40302810127483000094, БИК 042748001, Отделение Калининград г. Калининград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ПО 22885619, ОКАТО 27401368000, ОГРН 1133926010833 ОКТМО 27701000, ОКОГУ 4210007, ОКОПФ 209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е средства должны поступить на счет организатора конкурса не позднее одного дня до дня вскрытия пак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фициальные результаты открытого конкурса публикуются на интернет-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lg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пятидневный срок с даты вскрытия пакетов. </w:t>
      </w:r>
    </w:p>
    <w:p>
      <w:pPr>
        <w:pStyle w:val="Default"/>
        <w:ind w:firstLine="708"/>
        <w:jc w:val="both"/>
        <w:rPr/>
      </w:pPr>
      <w:r>
        <w:rPr/>
        <w:t>Порядок подачи конкурсных заявок, требования к обеспечению заявки, к участникам открытого конкурса и перечень документов, которые должны быть предоставлены участниками конкурса, определены в конкурсной документации.</w:t>
      </w:r>
    </w:p>
    <w:p>
      <w:pPr>
        <w:pStyle w:val="Default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Default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Приложение</w:t>
      </w:r>
      <w:r>
        <w:rPr/>
        <w:t xml:space="preserve">: конкурсная документация в составе: </w:t>
      </w:r>
    </w:p>
    <w:p>
      <w:pPr>
        <w:pStyle w:val="Default"/>
        <w:jc w:val="both"/>
        <w:rPr/>
      </w:pPr>
      <w:r>
        <w:rPr/>
        <w:t xml:space="preserve">1) Общие положения, требования к участникам конкурса, формы документов; </w:t>
      </w:r>
    </w:p>
    <w:p>
      <w:pPr>
        <w:pStyle w:val="Default"/>
        <w:jc w:val="both"/>
        <w:rPr/>
      </w:pPr>
      <w:r>
        <w:rPr/>
        <w:t xml:space="preserve">2) Техническая и сметная документация, в составе: </w:t>
      </w:r>
    </w:p>
    <w:p>
      <w:pPr>
        <w:pStyle w:val="Default"/>
        <w:jc w:val="both"/>
        <w:rPr/>
      </w:pPr>
      <w:r>
        <w:rPr/>
        <w:t>Локальные сметы, ведомости объемов работ, техническое задание, проект;</w:t>
      </w:r>
    </w:p>
    <w:p>
      <w:pPr>
        <w:pStyle w:val="Default"/>
        <w:jc w:val="both"/>
        <w:rPr/>
      </w:pPr>
      <w:r>
        <w:rPr/>
        <w:t xml:space="preserve">3) Договор подряда на выполнение работ по благоустройству дворовой территории (проект). </w:t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krmkd@klg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23:00Z</dcterms:created>
  <dc:creator>Билл Гейтс</dc:creator>
  <dc:description/>
  <cp:keywords/>
  <dc:language>en-US</dc:language>
  <cp:lastModifiedBy>User17</cp:lastModifiedBy>
  <cp:lastPrinted>2019-01-25T11:00:00Z</cp:lastPrinted>
  <dcterms:modified xsi:type="dcterms:W3CDTF">2019-01-25T08:01:00Z</dcterms:modified>
  <cp:revision>4</cp:revision>
  <dc:subject/>
  <dc:title/>
</cp:coreProperties>
</file>